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6380"/>
        <w:gridCol w:w="1800"/>
        <w:gridCol w:w="396"/>
        <w:gridCol w:w="1464"/>
        <w:gridCol w:w="516"/>
        <w:gridCol w:w="844"/>
      </w:tblGrid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B1%3AF41"/>
            <w:bookmarkStart w:id="1" w:name="RANGE!B1%3AF41"/>
            <w:bookmarkEnd w:id="1"/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от 29 мая 2015 года   № 927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4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источникам финансирования дефицита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за 2014 год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4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о на 2014 год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14 год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2,952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5,6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85,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85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5 0000 710</w:t>
            </w:r>
          </w:p>
        </w:tc>
        <w:tc>
          <w:tcPr>
            <w:tcW w:w="6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0,0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00,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5 0000 81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615,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9615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0,0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0 00 05 0000 7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0,0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0 00 05 0000 8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7,952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6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1338,187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2002,55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2 0000 6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86,139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753,17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бюджет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0 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2 00 0000 60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2 05 0000 64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0 00 0000 5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1 06 05 02 00 0000 5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5 02 05 0000 54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6 01 00 05 0000 63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ОАО "Пассажиравтотранс Тбилисского района"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Т.А. Скриган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60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4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6:00Z</dcterms:created>
  <dc:creator>072</dc:creator>
  <dc:description/>
  <cp:keywords/>
  <dc:language>en-US</dc:language>
  <cp:lastModifiedBy>101</cp:lastModifiedBy>
  <cp:lastPrinted>2015-04-30T13:48:00Z</cp:lastPrinted>
  <dcterms:modified xsi:type="dcterms:W3CDTF">2015-06-01T06:33:00Z</dcterms:modified>
  <cp:revision>27</cp:revision>
  <dc:subject/>
  <dc:title/>
</cp:coreProperties>
</file>